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  <w:tab/>
        <w:tab/>
        <w:tab/>
        <w:tab/>
        <w:tab/>
        <w:tab/>
        <w:tab/>
        <w:tab/>
        <w:tab/>
        <w:tab/>
        <w:tab/>
        <w:t xml:space="preserve">ФИО учителя: </w:t>
      </w:r>
      <w:r>
        <w:rPr>
          <w:rFonts w:cs="Times New Roman" w:ascii="Times New Roman" w:hAnsi="Times New Roman"/>
          <w:sz w:val="24"/>
          <w:szCs w:val="24"/>
        </w:rPr>
        <w:t>Фильчукова Вера Иван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а: </w:t>
      </w:r>
      <w:r>
        <w:rPr>
          <w:rFonts w:cs="Times New Roman" w:ascii="Times New Roman" w:hAnsi="Times New Roman"/>
          <w:sz w:val="24"/>
          <w:szCs w:val="24"/>
        </w:rPr>
        <w:t>Терновская ООШ №2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Технологическая карта урока русского язы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</w:t>
      </w:r>
      <w:r>
        <w:rPr>
          <w:rFonts w:cs="Times New Roman" w:ascii="Times New Roman" w:hAnsi="Times New Roman"/>
          <w:sz w:val="24"/>
          <w:szCs w:val="24"/>
        </w:rPr>
        <w:t>Местоимения как часть реч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урока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знакомление с ролью местоимений в нашей речи, своеобразием личных местоим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Style8"/>
        <w:numPr>
          <w:ilvl w:val="0"/>
          <w:numId w:val="2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познакомить с особенностями местоимениями как часть речи;</w:t>
      </w:r>
    </w:p>
    <w:p>
      <w:pPr>
        <w:pStyle w:val="Style8"/>
        <w:numPr>
          <w:ilvl w:val="0"/>
          <w:numId w:val="2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учить распознавать местоимения среди других частей речи;</w:t>
      </w:r>
    </w:p>
    <w:p>
      <w:pPr>
        <w:pStyle w:val="Style8"/>
        <w:numPr>
          <w:ilvl w:val="0"/>
          <w:numId w:val="2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формировать УУД: личностные , познавательные, коммуникативные , регулятивные;</w:t>
      </w:r>
    </w:p>
    <w:p>
      <w:pPr>
        <w:pStyle w:val="Style8"/>
        <w:numPr>
          <w:ilvl w:val="0"/>
          <w:numId w:val="2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работать над развитием речи, орфографической грамотностью;</w:t>
      </w:r>
    </w:p>
    <w:p>
      <w:pPr>
        <w:pStyle w:val="Style8"/>
        <w:numPr>
          <w:ilvl w:val="0"/>
          <w:numId w:val="2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воспитывать интерес к предмет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Формируемые УУД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8"/>
        <w:shd w:fill="FFFFFF" w:val="clear"/>
        <w:spacing w:before="0" w:after="150"/>
        <w:rPr/>
      </w:pPr>
      <w:r>
        <w:rPr>
          <w:b/>
          <w:i/>
          <w:iCs/>
          <w:color w:val="000000"/>
        </w:rPr>
        <w:t>-познавательные</w:t>
      </w:r>
      <w:r>
        <w:rPr>
          <w:b/>
          <w:color w:val="000000"/>
        </w:rPr>
        <w:t>-</w:t>
      </w:r>
      <w:r>
        <w:rPr>
          <w:color w:val="000000"/>
        </w:rPr>
        <w:t xml:space="preserve"> самостоятельное выделение и формулирование познавательной цели; поиск и выделение необходимой информации; осознанное и произвольное построение речевого высказывания в устной и письменной форме; анализ объектов с целью выделения их признаков;</w:t>
      </w:r>
    </w:p>
    <w:p>
      <w:pPr>
        <w:pStyle w:val="Style8"/>
        <w:shd w:fill="FFFFFF" w:val="clear"/>
        <w:spacing w:before="0" w:after="150"/>
        <w:rPr/>
      </w:pPr>
      <w:r>
        <w:rPr>
          <w:b/>
          <w:color w:val="000000"/>
        </w:rPr>
        <w:t>- </w:t>
      </w:r>
      <w:r>
        <w:rPr>
          <w:b/>
          <w:i/>
          <w:iCs/>
          <w:color w:val="000000"/>
        </w:rPr>
        <w:t>коммуникативные</w:t>
      </w:r>
      <w:r>
        <w:rPr>
          <w:color w:val="000000"/>
        </w:rPr>
        <w:t>- инициативное сотрудничество с учителем и сверстниками; контроль, коррекция, оценка действий партнёра;</w:t>
      </w:r>
    </w:p>
    <w:p>
      <w:pPr>
        <w:pStyle w:val="Style8"/>
        <w:shd w:fill="FFFFFF" w:val="clear"/>
        <w:spacing w:before="0" w:after="150"/>
        <w:rPr/>
      </w:pPr>
      <w:r>
        <w:rPr>
          <w:b/>
          <w:i/>
          <w:iCs/>
          <w:color w:val="000000"/>
        </w:rPr>
        <w:t>регулятивные</w:t>
      </w:r>
      <w:r>
        <w:rPr>
          <w:b/>
          <w:color w:val="000000"/>
        </w:rPr>
        <w:t>-</w:t>
      </w:r>
      <w:r>
        <w:rPr>
          <w:color w:val="000000"/>
        </w:rPr>
        <w:t xml:space="preserve"> постановка учебной задачи; сличение способа действия и его результата с заданным эталоном; оценивание качества и уровня усвоения материала;</w:t>
      </w:r>
    </w:p>
    <w:p>
      <w:pPr>
        <w:pStyle w:val="Style8"/>
        <w:shd w:fill="FFFFFF" w:val="clear"/>
        <w:spacing w:before="0" w:after="150"/>
        <w:rPr/>
      </w:pPr>
      <w:r>
        <w:rPr>
          <w:b/>
          <w:i/>
          <w:iCs/>
          <w:color w:val="000000"/>
        </w:rPr>
        <w:t>- личностные</w:t>
      </w:r>
      <w:r>
        <w:rPr>
          <w:color w:val="000000"/>
        </w:rPr>
        <w:t>- нравственно- этическое оценивание усваиваемого содержания, обеспечивающее личностный моральный выбор на основе социальных и личностных ценно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ультимедийный проектор, компьютер, презентация,  карточки с разноуровневыми задан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К «Школа России» учебник Русский язык: 4 класс, 2 часть, В.П. Канакина, В.Г. Горецкий «Просвещение» 2013.</w:t>
      </w:r>
    </w:p>
    <w:p>
      <w:pPr>
        <w:pStyle w:val="Normal"/>
        <w:ind w:left="-284" w:right="-4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461" w:type="dxa"/>
        <w:jc w:val="left"/>
        <w:tblInd w:w="-216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479"/>
        <w:gridCol w:w="1134"/>
        <w:gridCol w:w="5670"/>
        <w:gridCol w:w="3352"/>
        <w:gridCol w:w="2826"/>
      </w:tblGrid>
      <w:tr>
        <w:trPr>
          <w:trHeight w:val="564" w:hRule="atLeast"/>
        </w:trPr>
        <w:tc>
          <w:tcPr>
            <w:tcW w:w="247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ро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раж</w:t>
            </w:r>
          </w:p>
        </w:tc>
        <w:tc>
          <w:tcPr>
            <w:tcW w:w="902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УУД</w:t>
            </w:r>
          </w:p>
        </w:tc>
      </w:tr>
      <w:tr>
        <w:trPr>
          <w:trHeight w:val="412" w:hRule="atLeast"/>
        </w:trPr>
        <w:tc>
          <w:tcPr>
            <w:tcW w:w="247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, формы деятельности учащихся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82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I.Эта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</w:rPr>
              <w:t>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.Актуализация ране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мин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Здравствуйте ребята, меня зовут Вера Ивановна, и сегодня я проведу у вас урок русского языка. Итак, давайте проверим готовность к уроку. У вас на парте должны быть учебник,  тетрадь, карандаш, ручк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Сегодня у нас необычный урок.  Мы с вами побываем в квест комнате, где должны будем выполнить множество заданий, чтобы найти из нее выход и получить награду за проделанную работ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Правила очень просты: в нашей квест комнате оставлены для игроков задания. Разгадав ее, вы получите точку, где искать следующее задание и так далее, пока не достигнем финиша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о прежде чем откроется вход в нашу комнату, необходимо за дверью оставить на сегодня знания прошлых уро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апишите число и классная работа в тетрад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рочитайте стихотворение (слайд 2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shd w:fill="FFFFFF" w:val="clear"/>
              </w:rPr>
              <w:t>Как прохладно в чаще еловой!</w:t>
            </w: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shd w:fill="FFFFFF" w:val="clear"/>
              </w:rPr>
              <w:t>Я цветы в охапке несу…</w:t>
            </w: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shd w:fill="FFFFFF" w:val="clear"/>
              </w:rPr>
              <w:t>Одуванчик белоголовый,</w:t>
            </w: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shd w:fill="FFFFFF" w:val="clear"/>
              </w:rPr>
              <w:t>Хорошо ли тебе в лес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те словосочетания: прилагательные + существительные. Определите род и падеж прилагательных, назовите оконч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прилагательно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чего прилагательные необходимы в реч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те стихотворение красиво в тетрад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 все сделали правильно и дверь в комнату открылась(слайд 3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Прежде чем приступить к выполнению заданий, нам  необходимо выбрать капитана  команды при помощи считалочки. Слушая ее, вам определите, какая тема урока будет заключена в наших заданиях-головоломк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Если Я сорву цвет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Если Ты сорвешь цве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Если Вс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 Я, и Ты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Если Мы сорвем цветы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о окажутся пус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 деревья , и цветы…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являют эмоциональную отзывчивость на слова учителя: приветствуют учителя,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дя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Читают,выполняют задания учителя: находят имена прилагательные, определяют род и паде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-Часть речи, которая отвечает на вопросы какой?, какая?, какое? и обозначает признак предм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ля описания предметов, ярк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инутка чистопис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ассчитываются. Выбирают командира.</w:t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обеспечение учащимся организации их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8"/>
              <w:rPr/>
            </w:pPr>
            <w:r>
              <w:rPr>
                <w:color w:val="000000"/>
              </w:rPr>
              <w:t>- нацеливание на успешную работу</w:t>
            </w:r>
            <w:r>
              <w:rPr>
                <w:rFonts w:cs="Verdana" w:ascii="Verdana" w:hAnsi="Verdana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ить мотивацию учения школьников, принятие ими целей урока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проб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кая часть речи в считалочке встречалась чаще всего?</w:t>
            </w:r>
          </w:p>
          <w:p>
            <w:pPr>
              <w:pStyle w:val="Style8"/>
              <w:spacing w:before="280" w:after="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 Вслушайтесь в это слово: место…имение. Какие слова услышали?</w:t>
            </w:r>
          </w:p>
          <w:p>
            <w:pPr>
              <w:pStyle w:val="Style8"/>
              <w:spacing w:before="280" w:after="0"/>
              <w:rPr/>
            </w:pPr>
            <w:r>
              <w:rPr>
                <w:color w:val="000000"/>
              </w:rPr>
              <w:t>- Правильно, то есть вместо имени. Местоимение указывает на предмет, но не называет его.(слайд 4)</w:t>
            </w:r>
          </w:p>
          <w:p>
            <w:pPr>
              <w:pStyle w:val="Style8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Откройте учебник на стр.52.</w:t>
            </w:r>
          </w:p>
          <w:p>
            <w:pPr>
              <w:pStyle w:val="Style8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Прочитайте правило.</w:t>
            </w:r>
          </w:p>
          <w:p>
            <w:pPr>
              <w:pStyle w:val="Style8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Какие местоимения вы прочитали?</w:t>
            </w:r>
          </w:p>
          <w:p>
            <w:pPr>
              <w:pStyle w:val="Style8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Как называются эти местоимения?</w:t>
            </w:r>
          </w:p>
          <w:p>
            <w:pPr>
              <w:pStyle w:val="Style8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ак вы понимаете личные местоимения?</w:t>
            </w:r>
          </w:p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Посмотрите, а в нашей комнате появилось первое задание. Прочитайте, какой вопрос записан на конверте (зачем нужно местоимение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сёнок.</w:t>
            </w:r>
          </w:p>
          <w:p>
            <w:pPr>
              <w:pStyle w:val="Style8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b/>
                <w:color w:val="000000"/>
              </w:rPr>
              <w:t>Охотник нашёл в лесу </w:t>
            </w:r>
            <w:r>
              <w:rPr>
                <w:rStyle w:val="Emphasis"/>
                <w:b/>
                <w:color w:val="000000"/>
              </w:rPr>
              <w:t>лисёнка</w:t>
            </w:r>
            <w:r>
              <w:rPr>
                <w:b/>
                <w:color w:val="000000"/>
              </w:rPr>
              <w:t>. Он принёс лисёнка домой. Это был шустрый зверёк.</w:t>
            </w:r>
          </w:p>
          <w:p>
            <w:pPr>
              <w:pStyle w:val="Style8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b/>
                <w:color w:val="000000"/>
              </w:rPr>
              <w:t>Ночью  лисёнок просыпался и бегал по комнате. К осени лисёнок стал большим. Охотник отпустил </w:t>
            </w:r>
            <w:r>
              <w:rPr>
                <w:rStyle w:val="Emphasis"/>
                <w:b/>
                <w:color w:val="000000"/>
              </w:rPr>
              <w:t>лисёнка</w:t>
            </w:r>
            <w:r>
              <w:rPr>
                <w:b/>
                <w:color w:val="000000"/>
              </w:rPr>
              <w:t> в лес.   </w:t>
            </w:r>
          </w:p>
          <w:p>
            <w:pPr>
              <w:pStyle w:val="Style8"/>
              <w:shd w:fill="FFFFFF" w:val="clear"/>
              <w:spacing w:before="0" w:after="0"/>
              <w:ind w:firstLine="3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сть ли ошибк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ите  слово –лисёнок, там где это нуж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слушаем что получило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вывод можно сделать? Зачем нам нужна эта часть реч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те текст правильно и красиво в тетрад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Посмотрите внимательно, нигде в классе вы не видите нашего друга лисён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Что предлагает нам звере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играем?( слайд 5)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Мы, друзья, не знаем скуки,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Дружно вверх поднимем руки.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Вниз опустим, а затем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Вдох глубокий сделать всем.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А теперь и ты, и я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Приседайте – ка, друзья.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Руки за спину – она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Распрямиться вмиг должна.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Дружно в сторону наклон,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Сбросить лень поможет он.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Вправо, влево наклонитесь.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И, конечно, не ленитесь.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Что же в классе есть оно?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Посмотрите на окно.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Смотрим прямо. А теперь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Посмотрите все на дверь.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Вы похлопайте тихонько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И попрыгайте легонько.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Глубоко сейчас вдохнуть,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Выдох без сомнения.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Помогли нам отдохнуть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Все местоимения.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(местоим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- имя , мест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- читают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- 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Я,Ты,ОН,ОНО,ОНИ,МЫ,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- личные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- принадлежат только теб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Берут карточку с заданием( конверт),читают вопрос. Затем текс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- В тексте очень часто встречается слово лисе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- переделывают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- Местоимение делает нашу речь лучше. Помогает убрать повто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ети проверяют свои предпо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ботают в тетрадях, продолжают работу по каллиграф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ищут изображение лис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выполняют   упражнения вмест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- развивать операции мышления: сравнения, сопоставления, анализа, синтеза и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оценивать результаты свое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- выявлять сходство и различие объек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-объединять в группы по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-анализировать собствен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- принимать учебно-познавательную задачу и сохранять ее до конца учеб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- уметь ориентироваться в своей системе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- осуществлять анализ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- уметь оформлять свои мысли в устной и письменной речи,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 xml:space="preserve">-  Здоровьесберегаю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sz w:val="28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sz w:val="28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4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использованием местоимений в определенных речев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ичное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мин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 нашей физминутке встречалось задание, смотреть в разные стороны. Вспомните, куда надо было посмотреть и найдите следующее задание.(окно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рочитайте загадки. Отгадайте их.( упр. 110 стр. 53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</w:rPr>
              <w:t>Он  в самом омуте живет, хозяин глубины. Имеет он огромный рот, а глазки чуть вид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</w:rPr>
              <w:t>Она, как змейка, в траве мелькает, хвостом виляет. Хвост оборвет- другой нажив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Найдите местоим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ыпишите их в  тетрад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место каких имен существительных употреблены данные местоим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апишите их рядом с местоимениями в тетрад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Где- то на полу  в классе тоже спряталась ящерица с другим задание. Найдите её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йте задание для самостоятельной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то необходимо сдел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Да, вам необходимо расставить предложения правильно, чтобы получился текст. Заменить существительные, где необходимо, местоим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9FAFA" w:val="clear"/>
              </w:rPr>
              <w:t>Коля и Петя приехали в деревню. Перед Колей и Петей было озеро. Озеро красивое. В озере водятся карпы. Коля и Петя приехали рыбачить. У них были удочки и наживка. Коля и Петя  поймали много 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 Давайте поменяемся тетрадями и побудем учителями. Возьмите зеленые ручки и проверьте работу соседа по парте. Оцените его за выполненное зад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Ищут карточку с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-Читают. Говорят отгад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ходят местоимения( он, она).Выписывают их, рядом записывают имена существительные(сом, ящер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</w:rPr>
              <w:t>ищут ящерицу, на ней задание, чит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</w:rPr>
              <w:t>Читают задание самостоятельно, проговаривают , что необходимо сдел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ыполняют самостоятельно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Меняются тетрадями, исправляют, если необходимо ошибки, выставляют 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месте проговариваем допущенные ошибки, способ их ис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егулятив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ысляют учебный материал; действуют с учетом выделенных учителем ориентир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вуют в учебном диалог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уществляют поиск средств для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извлекают необходимую информацию из текста; осуществляют поиск необходимой ин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огут работать в коллективе, уважают мнение других участников образовательного процесса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 мин.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.-Ребята . а кто такие ящерицы? Что вы знаете об этих  пресмыкающих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Style8"/>
              <w:shd w:fill="FFFFFF" w:val="clear"/>
              <w:spacing w:lineRule="atLeast" w:line="230" w:before="0" w:after="0"/>
              <w:rPr>
                <w:color w:val="222222"/>
                <w:szCs w:val="22"/>
              </w:rPr>
            </w:pPr>
            <w:r>
              <w:rPr>
                <w:color w:val="222222"/>
                <w:szCs w:val="22"/>
              </w:rPr>
              <w:t>Выполним с вами другое упражнение устно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Если я назову местоимение, то вы хлопаете в ладоши, а если нет, то топаете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2"/>
                <w:i/>
                <w:i/>
                <w:iCs/>
                <w:color w:val="000099"/>
                <w:sz w:val="28"/>
                <w:szCs w:val="28"/>
              </w:rPr>
            </w:pPr>
            <w:r>
              <w:rPr>
                <w:rStyle w:val="C2"/>
                <w:i/>
                <w:iCs/>
                <w:color w:val="C00000"/>
                <w:sz w:val="28"/>
                <w:szCs w:val="28"/>
              </w:rPr>
              <w:t>Я</w:t>
            </w:r>
            <w:r>
              <w:rPr>
                <w:rStyle w:val="C2"/>
                <w:i/>
                <w:iCs/>
                <w:color w:val="000099"/>
                <w:sz w:val="28"/>
                <w:szCs w:val="28"/>
              </w:rPr>
              <w:t>, красивый,  друзья, </w:t>
            </w:r>
            <w:r>
              <w:rPr>
                <w:rStyle w:val="C2"/>
                <w:i/>
                <w:iCs/>
                <w:color w:val="C00000"/>
                <w:sz w:val="28"/>
                <w:szCs w:val="28"/>
              </w:rPr>
              <w:t>мы</w:t>
            </w:r>
            <w:r>
              <w:rPr>
                <w:rStyle w:val="C2"/>
                <w:i/>
                <w:iCs/>
                <w:color w:val="000099"/>
                <w:sz w:val="28"/>
                <w:szCs w:val="28"/>
              </w:rPr>
              <w:t>,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2"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rStyle w:val="C2"/>
                <w:i/>
                <w:iCs/>
                <w:color w:val="000099"/>
                <w:sz w:val="28"/>
                <w:szCs w:val="28"/>
              </w:rPr>
              <w:t>солнечный,</w:t>
            </w:r>
            <w:r>
              <w:rPr>
                <w:rStyle w:val="C2"/>
                <w:i/>
                <w:iCs/>
                <w:color w:val="C00000"/>
                <w:sz w:val="28"/>
                <w:szCs w:val="28"/>
              </w:rPr>
              <w:t xml:space="preserve"> ты</w:t>
            </w:r>
            <w:r>
              <w:rPr>
                <w:rStyle w:val="C2"/>
                <w:i/>
                <w:iCs/>
                <w:color w:val="000099"/>
                <w:sz w:val="28"/>
                <w:szCs w:val="28"/>
              </w:rPr>
              <w:t>, убежать, </w:t>
            </w:r>
            <w:r>
              <w:rPr>
                <w:rStyle w:val="C2"/>
                <w:i/>
                <w:iCs/>
                <w:color w:val="C00000"/>
                <w:sz w:val="28"/>
                <w:szCs w:val="28"/>
              </w:rPr>
              <w:t>вы,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iCs/>
                <w:color w:val="C00000"/>
                <w:sz w:val="28"/>
                <w:szCs w:val="28"/>
              </w:rPr>
              <w:t>он</w:t>
            </w:r>
            <w:r>
              <w:rPr>
                <w:rStyle w:val="C2"/>
                <w:i/>
                <w:iCs/>
                <w:color w:val="000099"/>
                <w:sz w:val="28"/>
                <w:szCs w:val="28"/>
              </w:rPr>
              <w:t>, </w:t>
            </w:r>
            <w:r>
              <w:rPr>
                <w:rStyle w:val="C2"/>
                <w:i/>
                <w:iCs/>
                <w:color w:val="C00000"/>
                <w:sz w:val="28"/>
                <w:szCs w:val="28"/>
              </w:rPr>
              <w:t>она</w:t>
            </w:r>
            <w:r>
              <w:rPr>
                <w:rStyle w:val="C2"/>
                <w:i/>
                <w:iCs/>
                <w:color w:val="000099"/>
                <w:sz w:val="28"/>
                <w:szCs w:val="28"/>
              </w:rPr>
              <w:t>, и, зимний, прыгать, </w:t>
            </w:r>
            <w:r>
              <w:rPr>
                <w:rStyle w:val="C2"/>
                <w:i/>
                <w:iCs/>
                <w:color w:val="C00000"/>
                <w:sz w:val="28"/>
                <w:szCs w:val="28"/>
              </w:rPr>
              <w:t>оно</w:t>
            </w:r>
            <w:r>
              <w:rPr>
                <w:rStyle w:val="C2"/>
                <w:i/>
                <w:iCs/>
                <w:color w:val="000099"/>
                <w:sz w:val="28"/>
                <w:szCs w:val="28"/>
              </w:rPr>
              <w:t>.</w:t>
            </w:r>
          </w:p>
          <w:p>
            <w:pPr>
              <w:pStyle w:val="Style8"/>
              <w:shd w:fill="FFFFFF" w:val="clear"/>
              <w:spacing w:lineRule="atLeast" w:line="230" w:before="0" w:after="0"/>
              <w:rPr>
                <w:color w:val="222222"/>
                <w:szCs w:val="22"/>
              </w:rPr>
            </w:pPr>
            <w:r>
              <w:rPr>
                <w:color w:val="222222"/>
                <w:szCs w:val="22"/>
              </w:rPr>
              <w:t>-Посмотрите на слайд, назовите( слайд 7)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- Какие личные местоимения указывают на того или тех, кто говорит? (я, мы)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- Какие личные местоимения указывают на того или тех, к кому обращена речь? (ты, вы)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- Какие личные местоимения указывают на того или тех, о ком говорят? (он, она, оно, они)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2"/>
                <w:b/>
                <w:b/>
                <w:color w:val="000000"/>
              </w:rPr>
            </w:pPr>
            <w:r>
              <w:rPr>
                <w:rStyle w:val="C2"/>
                <w:color w:val="000000"/>
              </w:rPr>
              <w:t xml:space="preserve">_- Обращаясь к старшим по возрасту, а также к незнакомым людям, принято употреблять в речи личное местоимение </w:t>
            </w:r>
            <w:r>
              <w:rPr>
                <w:rStyle w:val="C2"/>
                <w:b/>
                <w:color w:val="000000"/>
              </w:rPr>
              <w:t>вы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b/>
              </w:rPr>
              <w:t>-</w:t>
            </w:r>
            <w:r>
              <w:rPr>
                <w:rStyle w:val="C2"/>
              </w:rPr>
              <w:t xml:space="preserve">А где </w:t>
            </w:r>
            <w:r>
              <w:rPr>
                <w:rStyle w:val="C2"/>
                <w:b/>
              </w:rPr>
              <w:t>вы</w:t>
            </w:r>
            <w:r>
              <w:rPr>
                <w:rStyle w:val="C2"/>
              </w:rPr>
              <w:t xml:space="preserve"> в классе?</w:t>
            </w:r>
          </w:p>
          <w:p>
            <w:pPr>
              <w:pStyle w:val="Style8"/>
              <w:shd w:fill="FFFFFF" w:val="clear"/>
              <w:spacing w:lineRule="atLeast" w:line="230" w:before="0" w:after="0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</w:r>
          </w:p>
          <w:p>
            <w:pPr>
              <w:pStyle w:val="Style8"/>
              <w:shd w:fill="FFFFFF" w:val="clear"/>
              <w:spacing w:lineRule="atLeast" w:line="230" w:before="0" w:after="0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-вспоминают информацию, которая известна им из курса окружающего мира. Делятся 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-слушают учителя, где слышат местоимение , то хлопают, если нет- топ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lang w:eastAsia="ru-RU"/>
              </w:rPr>
              <w:t>Работают по слайду, ищут с местои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lang w:eastAsia="ru-RU"/>
              </w:rPr>
              <w:t xml:space="preserve">-я, м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lang w:eastAsia="ru-RU"/>
              </w:rPr>
              <w:t>-ты,в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lang w:eastAsia="ru-RU"/>
              </w:rPr>
              <w:t>- он ,она, о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lang w:eastAsia="ru-RU"/>
              </w:rPr>
              <w:t>-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lang w:eastAsia="ru-RU"/>
              </w:rPr>
              <w:t>-ищут фото с изображением всех ребят.</w:t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ысляют учебный материал; действуют с учетом выделенных учителем ориентиров.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мин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color w:val="000000"/>
              </w:rPr>
              <w:t>- На обратной стороне последнее задание на сегодня в нашей комнате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-Запишите текст правильно, вместо точек поставьте подходящее местоимение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Style w:val="C2"/>
                <w:i/>
                <w:color w:val="000000"/>
              </w:rPr>
              <w:t>Знаете ли ......., что люди издавна употребляют в пищу цветы. В Болгарии варят варенье из лепестков роз. ……  очень душистое. А в Китае варят лилии в молоке. ……. придают блюду особый аромат. В Индии любят компот из цветков банана. …… имеет полезный и приятный на вку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еперь сверьтесь с правильным образом на слайде( слайд 8)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-Самостояте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-Сверяют с обра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: выделение и осознание того, что усвоено на уроке, осознание качества и уровня усвоен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веты на вопросы, формулирование выводов, само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Задание на  дом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мин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ш урок подходит к завершению. Давайте с вами подведем итоги.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szCs w:val="28"/>
              </w:rPr>
              <w:t xml:space="preserve"> 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C2"/>
                <w:color w:val="000000"/>
              </w:rPr>
              <w:t>Вспомните, какую цель мы ставили в начале урока. Добились мы целей?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 xml:space="preserve">- Почему вы считаете, что мы добились целей? 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- Испытывали ли вы трудности? В чём?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- Назовите местоимения, о которых говорили на уроке?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- Как называются эти местоимения?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- Почему это удивительная, необычная часть реч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наша комната открывает нам дверь, мы с вами выполнили все за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За это ,вы, ребята, получите награду в виде хороших оцен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Давайте с вами оценим друг друга, кто и насколько хорошо выполнял задания, спрятанные в комнат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</w:rPr>
              <w:t>Откройте все дневники, запишите задание на дом с доски: упр.111 стр.53.</w:t>
            </w:r>
          </w:p>
          <w:p>
            <w:pPr>
              <w:pStyle w:val="Style8"/>
              <w:shd w:fill="FFFFFF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- Встаньте, пожалуйста. На этом наш урок окончен. Мне было очень приятно с вами работать. Всем спасибо, до свидания!( слайд 9</w:t>
            </w:r>
            <w:r>
              <w:rPr>
                <w:color w:val="000000"/>
                <w:sz w:val="27"/>
                <w:szCs w:val="27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-</w:t>
            </w:r>
            <w:r>
              <w:rPr>
                <w:rStyle w:val="C2"/>
                <w:i/>
                <w:color w:val="000000"/>
              </w:rPr>
              <w:t>Узнали, что такое местоимение, научились его использовать вместо имени существитель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оценивают друг д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тавление оценок в днев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Записывают домашнее зад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Приложение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Стихотвор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Как прохладно в чаще еловой!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Я цветы в охапке несу…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Одуванчик белоголовый,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Хорошо ли тебе в лес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читалоч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Я сорву цвет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Ты сорвешь цвет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с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Я, и Ты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Мы сорвем цвет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окажутся пуст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еревья , и цветы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рточка с заданием: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Лисёнок.</w:t>
      </w:r>
    </w:p>
    <w:p>
      <w:pPr>
        <w:pStyle w:val="Style8"/>
        <w:shd w:fill="FFFFFF" w:val="clear"/>
        <w:spacing w:before="0" w:after="0"/>
        <w:ind w:firstLine="300"/>
        <w:jc w:val="both"/>
        <w:rPr/>
      </w:pPr>
      <w:r>
        <w:rPr>
          <w:color w:val="000000"/>
        </w:rPr>
        <w:t>Охотник нашёл в лесу </w:t>
      </w:r>
      <w:r>
        <w:rPr>
          <w:rStyle w:val="Emphasis"/>
          <w:color w:val="000000"/>
        </w:rPr>
        <w:t>лисёнка</w:t>
      </w:r>
      <w:r>
        <w:rPr>
          <w:color w:val="000000"/>
        </w:rPr>
        <w:t>. Он принёс лисёнка домой. Это был шустрый зверёк.</w:t>
      </w:r>
    </w:p>
    <w:p>
      <w:pPr>
        <w:pStyle w:val="Style8"/>
        <w:shd w:fill="FFFFFF" w:val="clear"/>
        <w:spacing w:before="0" w:after="0"/>
        <w:ind w:firstLine="300"/>
        <w:jc w:val="both"/>
        <w:rPr/>
      </w:pPr>
      <w:r>
        <w:rPr>
          <w:color w:val="000000"/>
        </w:rPr>
        <w:t>Ночью  лисёнок просыпался и бегал по комнате. К осени лисёнок стал большим. Охотник отпустил </w:t>
      </w:r>
      <w:r>
        <w:rPr>
          <w:rStyle w:val="Emphasis"/>
          <w:color w:val="000000"/>
        </w:rPr>
        <w:t>лисёнка</w:t>
      </w:r>
      <w:r>
        <w:rPr>
          <w:color w:val="000000"/>
        </w:rPr>
        <w:t> в лес.  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минут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ы, друзья, не знаем скуки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ружно вверх поднимем рук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низ опустим, а затем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дох глубокий сделать всем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 теперь и ты, и 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седайте – ка, друзь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ки за спину – он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спрямиться вмиг должн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ружно в сторону наклон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бросить лень поможет он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право, влево наклонитес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, конечно, не ленитес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то же в классе есть оно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смотрите на окно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мотрим прямо. А тепер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смотрите все на двер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 похлопайте тихоньк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попрыгайте легонько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лубоко сейчас вдохнуть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дох без сомнени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могли нам отдохну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 местоимения.</w:t>
      </w:r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Исправь ошибки:</w:t>
      </w:r>
      <w:r>
        <w:rPr>
          <w:sz w:val="2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9FAFA" w:val="clear"/>
        </w:rPr>
        <w:t>Коля и Петя приехали в деревню. Перед Колей и Петей было озеро. Озеро красивое. В озере водятся карпы. Коля и Петя приехали рыбачить. У них были удочки и наживка. Коля и Петя  поймали много 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 Давайте поменяемся тетрадями и побудем учителями. Возьмите зеленые ручки и проверьте работу соседа по парте. Оцените его за выполненное задание.</w:t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2"/>
          <w:i/>
          <w:iCs/>
          <w:color w:val="C00000"/>
          <w:sz w:val="28"/>
          <w:szCs w:val="28"/>
        </w:rPr>
        <w:t>Я</w:t>
      </w:r>
      <w:r>
        <w:rPr>
          <w:rStyle w:val="C2"/>
          <w:i/>
          <w:iCs/>
          <w:color w:val="000099"/>
          <w:sz w:val="28"/>
          <w:szCs w:val="28"/>
        </w:rPr>
        <w:t>, красивый,  друзья, </w:t>
      </w:r>
      <w:r>
        <w:rPr>
          <w:rStyle w:val="C2"/>
          <w:i/>
          <w:iCs/>
          <w:color w:val="C00000"/>
          <w:sz w:val="28"/>
          <w:szCs w:val="28"/>
        </w:rPr>
        <w:t>мы</w:t>
      </w:r>
      <w:r>
        <w:rPr>
          <w:rStyle w:val="C2"/>
          <w:i/>
          <w:iCs/>
          <w:color w:val="000099"/>
          <w:sz w:val="28"/>
          <w:szCs w:val="28"/>
        </w:rPr>
        <w:t>,</w:t>
      </w:r>
    </w:p>
    <w:p>
      <w:pPr>
        <w:pStyle w:val="C3"/>
        <w:shd w:fill="FFFFFF" w:val="clear"/>
        <w:spacing w:before="0" w:after="0"/>
        <w:jc w:val="both"/>
        <w:rPr>
          <w:rStyle w:val="C2"/>
          <w:i/>
          <w:i/>
          <w:iCs/>
          <w:color w:val="C00000"/>
          <w:sz w:val="28"/>
          <w:szCs w:val="28"/>
        </w:rPr>
      </w:pPr>
      <w:r>
        <w:rPr>
          <w:rStyle w:val="C2"/>
          <w:i/>
          <w:iCs/>
          <w:color w:val="000099"/>
          <w:sz w:val="28"/>
          <w:szCs w:val="28"/>
        </w:rPr>
        <w:t>солнечный,</w:t>
      </w:r>
      <w:r>
        <w:rPr>
          <w:rStyle w:val="C2"/>
          <w:i/>
          <w:iCs/>
          <w:color w:val="C00000"/>
          <w:sz w:val="28"/>
          <w:szCs w:val="28"/>
        </w:rPr>
        <w:t xml:space="preserve"> ты</w:t>
      </w:r>
      <w:r>
        <w:rPr>
          <w:rStyle w:val="C2"/>
          <w:i/>
          <w:iCs/>
          <w:color w:val="000099"/>
          <w:sz w:val="28"/>
          <w:szCs w:val="28"/>
        </w:rPr>
        <w:t>, убежать, </w:t>
      </w:r>
      <w:r>
        <w:rPr>
          <w:rStyle w:val="C2"/>
          <w:i/>
          <w:iCs/>
          <w:color w:val="C00000"/>
          <w:sz w:val="28"/>
          <w:szCs w:val="28"/>
        </w:rPr>
        <w:t>вы,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C00000"/>
          <w:sz w:val="28"/>
          <w:szCs w:val="28"/>
        </w:rPr>
        <w:t>он</w:t>
      </w:r>
      <w:r>
        <w:rPr>
          <w:rStyle w:val="C2"/>
          <w:i/>
          <w:iCs/>
          <w:color w:val="000099"/>
          <w:sz w:val="28"/>
          <w:szCs w:val="28"/>
        </w:rPr>
        <w:t>, </w:t>
      </w:r>
      <w:r>
        <w:rPr>
          <w:rStyle w:val="C2"/>
          <w:i/>
          <w:iCs/>
          <w:color w:val="C00000"/>
          <w:sz w:val="28"/>
          <w:szCs w:val="28"/>
        </w:rPr>
        <w:t>она</w:t>
      </w:r>
      <w:r>
        <w:rPr>
          <w:rStyle w:val="C2"/>
          <w:i/>
          <w:iCs/>
          <w:color w:val="000099"/>
          <w:sz w:val="28"/>
          <w:szCs w:val="28"/>
        </w:rPr>
        <w:t>, и, зимний, прыгать, </w:t>
      </w:r>
      <w:r>
        <w:rPr>
          <w:rStyle w:val="C2"/>
          <w:i/>
          <w:iCs/>
          <w:color w:val="C00000"/>
          <w:sz w:val="28"/>
          <w:szCs w:val="28"/>
        </w:rPr>
        <w:t>оно</w:t>
      </w:r>
      <w:r>
        <w:rPr>
          <w:rStyle w:val="C2"/>
          <w:i/>
          <w:iCs/>
          <w:color w:val="000099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22"/>
        </w:rPr>
      </w:pPr>
      <w:r>
        <w:rPr>
          <w:rFonts w:cs="Times New Roman" w:ascii="Times New Roman" w:hAnsi="Times New Roman"/>
          <w:color w:val="000000"/>
          <w:sz w:val="36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то с заданием: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hd w:fill="FFFFFF" w:val="clear"/>
        <w:spacing w:lineRule="atLeast" w:line="230" w:before="0" w:after="0"/>
        <w:rPr/>
      </w:pPr>
      <w:r>
        <w:rPr>
          <w:sz w:val="40"/>
          <w:szCs w:val="28"/>
        </w:rPr>
        <w:drawing>
          <wp:inline distT="0" distB="0" distL="0" distR="0">
            <wp:extent cx="2515870" cy="2131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28"/>
        </w:rPr>
        <w:t xml:space="preserve">      </w:t>
      </w:r>
    </w:p>
    <w:p>
      <w:pPr>
        <w:pStyle w:val="Style8"/>
        <w:shd w:fill="FFFFFF" w:val="clear"/>
        <w:spacing w:lineRule="atLeast" w:line="230" w:before="0" w:after="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Style w:val="C2"/>
          <w:i/>
          <w:color w:val="000000"/>
        </w:rPr>
        <w:t>Знаете ли ......., что люди издавна употребляют в пищу цветы. В Болгарии варят варенье из лепестков роз. ……  очень душистое. А в Китае варят лилии в молоке. ……. придают блюду особый аромат. В Индии любят компот из цветков банана. …… имеет полезный и приятный на вкус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40"/>
          <w:szCs w:val="28"/>
        </w:rPr>
      </w:pPr>
      <w:r>
        <w:rPr>
          <w:rFonts w:cs="Times New Roman" w:ascii="Times New Roman" w:hAnsi="Times New Roman"/>
          <w:i/>
          <w:color w:val="000000"/>
          <w:sz w:val="40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Verdana"/>
      <w:b/>
      <w:i w:val="false"/>
      <w:color w:val="000000"/>
      <w:sz w:val="20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color w:val="00000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A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A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A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A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A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A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A"/>
      <w:sz w:val="22"/>
      <w:szCs w:val="22"/>
    </w:rPr>
  </w:style>
  <w:style w:type="character" w:styleId="C2">
    <w:name w:val="c2"/>
    <w:basedOn w:val="Style5"/>
    <w:qFormat/>
    <w:rPr/>
  </w:style>
  <w:style w:type="character" w:styleId="C14">
    <w:name w:val="c14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47:00Z</dcterms:created>
  <dc:creator>ПК</dc:creator>
  <dc:description/>
  <cp:keywords/>
  <dc:language>en-US</dc:language>
  <cp:lastModifiedBy>Пользователь</cp:lastModifiedBy>
  <dcterms:modified xsi:type="dcterms:W3CDTF">2022-10-13T12:3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