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исунок 1. </w:t>
      </w:r>
      <w:r>
        <w:rPr>
          <w:b/>
        </w:rPr>
        <w:t>Оси симметр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76"/>
        <w:gridCol w:w="419"/>
        <w:gridCol w:w="328"/>
        <w:gridCol w:w="494"/>
        <w:gridCol w:w="475"/>
        <w:gridCol w:w="376"/>
        <w:gridCol w:w="489"/>
        <w:gridCol w:w="292"/>
        <w:gridCol w:w="85"/>
        <w:gridCol w:w="340"/>
        <w:gridCol w:w="426"/>
        <w:gridCol w:w="356"/>
        <w:gridCol w:w="376"/>
        <w:gridCol w:w="378"/>
        <w:gridCol w:w="377"/>
        <w:gridCol w:w="377"/>
        <w:gridCol w:w="411"/>
        <w:gridCol w:w="343"/>
        <w:gridCol w:w="378"/>
        <w:gridCol w:w="378"/>
      </w:tblGrid>
      <w:tr>
        <w:trPr>
          <w:trHeight w:val="429" w:hRule="atLeast"/>
        </w:trPr>
        <w:tc>
          <w:tcPr>
            <w:tcW w:w="7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рямая </w:t>
            </w: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 xml:space="preserve"> – вертикальная ось симметрии:</w:t>
            </w:r>
          </w:p>
        </w:tc>
      </w:tr>
      <w:tr>
        <w:trPr>
          <w:trHeight w:val="28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28270</wp:posOffset>
                      </wp:positionV>
                      <wp:extent cx="0" cy="2409825"/>
                      <wp:effectExtent l="12700" t="0" r="12700" b="19685"/>
                      <wp:wrapNone/>
                      <wp:docPr id="1" name="Прямая соединительная линия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9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10.1pt" to="18.3pt,199.8pt" ID="Прямая соединительная линия 5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</w:t>
            </w: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28905</wp:posOffset>
                      </wp:positionV>
                      <wp:extent cx="0" cy="3152775"/>
                      <wp:effectExtent l="12700" t="0" r="12700" b="19685"/>
                      <wp:wrapNone/>
                      <wp:docPr id="2" name="Прямая соединительная линия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0.15pt" to="-5.35pt,258.35pt" ID="Прямая соединительная линия 6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17" w:firstLine="177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270</wp:posOffset>
                      </wp:positionV>
                      <wp:extent cx="228600" cy="466725"/>
                      <wp:effectExtent l="17145" t="8890" r="17145" b="31750"/>
                      <wp:wrapNone/>
                      <wp:docPr id="3" name="Прямая соединительная линия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66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1pt" to="12.7pt,36.8pt" ID="Прямая соединительная линия 60" stroked="t" o:allowincell="t" style="position:absolute">
                      <v:stroke color="#4f81b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270</wp:posOffset>
                      </wp:positionV>
                      <wp:extent cx="266700" cy="466725"/>
                      <wp:effectExtent l="17145" t="9525" r="17145" b="32385"/>
                      <wp:wrapNone/>
                      <wp:docPr id="4" name="Прямая соединительная линия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466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0.1pt" to="15.05pt,36.8pt" ID="Прямая соединительная линия 63" stroked="t" o:allowincell="t" style="position:absolute;flip:x">
                      <v:stroke color="#8064a2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270</wp:posOffset>
                      </wp:positionV>
                      <wp:extent cx="457200" cy="238125"/>
                      <wp:effectExtent l="8890" t="17145" r="8890" b="40005"/>
                      <wp:wrapNone/>
                      <wp:docPr id="5" name="Прямая соединительная линия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37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1pt" to="30.7pt,18.8pt" ID="Прямая соединительная линия 67" stroked="t" o:allowincell="t" style="position:absolute;flip:x">
                      <v:stroke color="#4f81b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70</wp:posOffset>
                      </wp:positionV>
                      <wp:extent cx="457200" cy="238125"/>
                      <wp:effectExtent l="8890" t="17145" r="8890" b="40005"/>
                      <wp:wrapNone/>
                      <wp:docPr id="6" name="Прямая соединительная линия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7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0.1pt" to="31.15pt,18.8pt" ID="Прямая соединительная линия 70" stroked="t" o:allowincell="t" style="position:absolute">
                      <v:stroke color="#8064a2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27965</wp:posOffset>
                      </wp:positionV>
                      <wp:extent cx="742950" cy="971550"/>
                      <wp:effectExtent l="15240" t="12065" r="15240" b="34925"/>
                      <wp:wrapNone/>
                      <wp:docPr id="7" name="Прямая соединительная линия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040" cy="971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7.95pt" to="52.6pt,94.4pt" ID="Прямая соединительная линия 61" stroked="t" o:allowincell="t" style="position:absolute;flip:x">
                      <v:stroke color="#4f81b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27965</wp:posOffset>
                      </wp:positionV>
                      <wp:extent cx="762000" cy="971550"/>
                      <wp:effectExtent l="15240" t="12065" r="15240" b="34925"/>
                      <wp:wrapNone/>
                      <wp:docPr id="8" name="Прямая соединительная линия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971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7.95pt" to="54.05pt,94.4pt" ID="Прямая соединительная линия 64" stroked="t" o:allowincell="t" style="position:absolute">
                      <v:stroke color="#8064a2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635</wp:posOffset>
                      </wp:positionV>
                      <wp:extent cx="1428750" cy="1200150"/>
                      <wp:effectExtent l="12700" t="14605" r="12700" b="37465"/>
                      <wp:wrapNone/>
                      <wp:docPr id="9" name="Прямая соединительная линия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1200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-0.05pt" to="107.2pt,94.4pt" ID="Прямая соединительная линия 68" stroked="t" o:allowincell="t" style="position:absolute">
                      <v:stroke color="#4f81b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635</wp:posOffset>
                      </wp:positionV>
                      <wp:extent cx="1428750" cy="1200150"/>
                      <wp:effectExtent l="12700" t="14605" r="12700" b="37465"/>
                      <wp:wrapNone/>
                      <wp:docPr id="10" name="Прямая соединительная линия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8840" cy="1200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0.05pt" to="106.6pt,94.4pt" ID="Прямая соединительная линия 71" stroked="t" o:allowincell="t" style="position:absolute;flip:x">
                      <v:stroke color="#8064a2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/>
                <w:b/>
                <w:sz w:val="32"/>
                <w:szCs w:val="32"/>
              </w:rPr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32"/>
              <w:rPr>
                <w:b/>
                <w:b/>
                <w:sz w:val="32"/>
                <w:szCs w:val="32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635</wp:posOffset>
                      </wp:positionV>
                      <wp:extent cx="514350" cy="485775"/>
                      <wp:effectExtent l="13335" t="13970" r="13335" b="36830"/>
                      <wp:wrapNone/>
                      <wp:docPr id="11" name="Прямая соединительная линия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0.05pt" to="34.6pt,38.15pt" ID="Прямая соединительная линия 62" stroked="t" o:allowincell="t" style="position:absolute">
                      <v:stroke color="#4f81b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635</wp:posOffset>
                      </wp:positionV>
                      <wp:extent cx="495300" cy="485775"/>
                      <wp:effectExtent l="13970" t="13970" r="13970" b="36830"/>
                      <wp:wrapNone/>
                      <wp:docPr id="12" name="Прямая соединительная линия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536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-0.05pt" to="34.1pt,38.15pt" ID="Прямая соединительная линия 65" stroked="t" o:allowincell="t" style="position:absolute;flip:x">
                      <v:stroke color="#8064a2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635</wp:posOffset>
                      </wp:positionV>
                      <wp:extent cx="733425" cy="1200150"/>
                      <wp:effectExtent l="16510" t="10160" r="16510" b="33020"/>
                      <wp:wrapNone/>
                      <wp:docPr id="13" name="Прямая соединительная линия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200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0.05pt" to="51.85pt,94.4pt" ID="Прямая соединительная линия 72" stroked="t" o:allowincell="t" style="position:absolute">
                      <v:stroke color="#8064a2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635</wp:posOffset>
                      </wp:positionV>
                      <wp:extent cx="723900" cy="1200150"/>
                      <wp:effectExtent l="16510" t="10160" r="16510" b="33020"/>
                      <wp:wrapNone/>
                      <wp:docPr id="14" name="Прямая соединительная линия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960" cy="1200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-0.05pt" to="51.7pt,94.4pt" ID="Прямая соединительная линия 69" stroked="t" o:allowincell="t" style="position:absolute;flip:x">
                      <v:stroke color="#4f81b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8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рямая </w:t>
            </w: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</w:rPr>
              <w:t xml:space="preserve"> – горизонтальная ось симметрии: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270</wp:posOffset>
                      </wp:positionV>
                      <wp:extent cx="685800" cy="714375"/>
                      <wp:effectExtent l="19050" t="19685" r="19685" b="19050"/>
                      <wp:wrapNone/>
                      <wp:docPr id="15" name="Блок-схема: узел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1424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Блок-схема: узел 91" stroked="t" o:allowincell="t" style="position:absolute;margin-left:-5.75pt;margin-top:0.1pt;width:53.95pt;height:56.2pt;mso-wrap-style:none;v-text-anchor:middle" type="_x0000_t120">
                      <v:fill o:detectmouseclick="t" on="false"/>
                      <v:stroke color="#0070c0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-10160</wp:posOffset>
                      </wp:positionV>
                      <wp:extent cx="742950" cy="723900"/>
                      <wp:effectExtent l="13335" t="13970" r="13335" b="36830"/>
                      <wp:wrapNone/>
                      <wp:docPr id="16" name="Прямая соединительная линия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43040" cy="72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-0.8pt" to="72.55pt,56.15pt" ID="Прямая соединительная линия 74" stroked="t" o:allowincell="t" style="position:absolute;flip:xy">
                      <v:stroke color="#4f81b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-10160</wp:posOffset>
                      </wp:positionV>
                      <wp:extent cx="1381125" cy="485775"/>
                      <wp:effectExtent l="6350" t="18415" r="6350" b="41275"/>
                      <wp:wrapNone/>
                      <wp:docPr id="17" name="Прямая соединительная линия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-0.8pt" to="122.8pt,37.4pt" ID="Прямая соединительная линия 78" stroked="t" o:allowincell="t" style="position:absolute">
                      <v:stroke color="#4f81b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6985</wp:posOffset>
                      </wp:positionV>
                      <wp:extent cx="1209675" cy="1181100"/>
                      <wp:effectExtent l="19685" t="19050" r="19050" b="19685"/>
                      <wp:wrapNone/>
                      <wp:docPr id="18" name="Блок-схема: узел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11811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381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90" stroked="t" o:allowincell="t" style="position:absolute;margin-left:16.35pt;margin-top:-0.55pt;width:95.2pt;height:92.95pt;mso-wrap-style:none;v-text-anchor:middle" type="_x0000_t120">
                      <v:fill o:detectmouseclick="t" on="false"/>
                      <v:stroke color="#0070c0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.</w:t>
            </w:r>
            <w:r>
              <w:rPr/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5080</wp:posOffset>
                      </wp:positionV>
                      <wp:extent cx="581025" cy="238125"/>
                      <wp:effectExtent l="7620" t="17780" r="7620" b="40640"/>
                      <wp:wrapNone/>
                      <wp:docPr id="19" name="Прямая соединительная линия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1040" cy="237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-0.4pt" to="42.75pt,18.3pt" ID="Прямая соединительная линия 76" stroked="t" o:allowincell="t" style="position:absolute;flip:y">
                      <v:stroke color="#4f81bd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  <w:t>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3175</wp:posOffset>
                      </wp:positionV>
                      <wp:extent cx="1209675" cy="1219200"/>
                      <wp:effectExtent l="19685" t="19050" r="19050" b="19685"/>
                      <wp:wrapNone/>
                      <wp:docPr id="20" name="Блок-схема: узел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121932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381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89" stroked="t" o:allowincell="t" style="position:absolute;margin-left:16.35pt;margin-top:-0.25pt;width:95.2pt;height:95.95pt;mso-wrap-style:none;v-text-anchor:middle" type="_x0000_t120">
                      <v:fill o:detectmouseclick="t" on="false"/>
                      <v:stroke color="#7030a0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</w:t>
            </w: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10820</wp:posOffset>
                      </wp:positionV>
                      <wp:extent cx="742950" cy="762000"/>
                      <wp:effectExtent l="13970" t="13335" r="13970" b="36195"/>
                      <wp:wrapNone/>
                      <wp:docPr id="21" name="Прямая соединительная линия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040" cy="762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16.6pt" to="72.55pt,76.55pt" ID="Прямая соединительная линия 75" stroked="t" o:allowincell="t" style="position:absolute;flip:x">
                      <v:stroke color="#8064a2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270</wp:posOffset>
                      </wp:positionV>
                      <wp:extent cx="1809750" cy="9525"/>
                      <wp:effectExtent l="635" t="12700" r="635" b="32385"/>
                      <wp:wrapNone/>
                      <wp:docPr id="22" name="Прямая соединительная линия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0.1pt" to="138.55pt,0.8pt" ID="Прямая соединительная линия 9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64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10820</wp:posOffset>
                      </wp:positionV>
                      <wp:extent cx="590550" cy="276225"/>
                      <wp:effectExtent l="8255" t="17780" r="8255" b="40640"/>
                      <wp:wrapNone/>
                      <wp:docPr id="23" name="Прямая соединительная линия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276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6.6pt" to="42.75pt,38.3pt" ID="Прямая соединительная линия 77" stroked="t" o:allowincell="t" style="position:absolute">
                      <v:stroke color="#8064a2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l</w:t>
            </w: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8255</wp:posOffset>
                      </wp:positionV>
                      <wp:extent cx="2686050" cy="19050"/>
                      <wp:effectExtent l="635" t="12700" r="635" b="32385"/>
                      <wp:wrapNone/>
                      <wp:docPr id="24" name="Прямая соединительная линия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85960" cy="19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5pt,-0.65pt" to="229pt,0.8pt" ID="Прямая соединительная линия 86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b/>
                <w:sz w:val="32"/>
                <w:szCs w:val="32"/>
                <w:vertAlign w:val="superscript"/>
              </w:rPr>
              <w:t>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350</wp:posOffset>
                      </wp:positionV>
                      <wp:extent cx="1333500" cy="485775"/>
                      <wp:effectExtent l="6985" t="18415" r="6985" b="41275"/>
                      <wp:wrapNone/>
                      <wp:docPr id="25" name="Прямая соединительная линия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344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0.5pt" to="119.05pt,38.7pt" ID="Прямая соединительная линия 79" stroked="t" o:allowincell="t" style="position:absolute;flip:y">
                      <v:stroke color="#8064a2" weight="381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8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676275" cy="676275"/>
                      <wp:effectExtent l="19685" t="19685" r="19050" b="19050"/>
                      <wp:wrapNone/>
                      <wp:docPr id="26" name="Блок-схема: узел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67644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381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узел 92" stroked="t" o:allowincell="t" style="position:absolute;margin-left:-5pt;margin-top:0.55pt;width:53.2pt;height:53.2pt;mso-wrap-style:none;v-text-anchor:middle" type="_x0000_t120">
                      <v:fill o:detectmouseclick="t" on="false"/>
                      <v:stroke color="#7030a0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.</w:t>
            </w:r>
            <w:r>
              <w:rPr/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чки А, А</w:t>
            </w:r>
            <w:r>
              <w:rPr>
                <w:vertAlign w:val="subscript"/>
              </w:rPr>
              <w:t>1</w:t>
            </w:r>
            <w:r>
              <w:rPr/>
              <w:t xml:space="preserve"> и В, В</w:t>
            </w:r>
            <w:r>
              <w:rPr>
                <w:vertAlign w:val="subscript"/>
              </w:rPr>
              <w:t>1</w:t>
            </w:r>
            <w:r>
              <w:rPr/>
              <w:t xml:space="preserve"> – </w:t>
            </w:r>
            <w:r>
              <w:rPr>
                <w:b/>
                <w:i/>
              </w:rPr>
              <w:t>центр симметрии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1:03:00Z</dcterms:created>
  <dc:creator>Лёлечка</dc:creator>
  <dc:description/>
  <cp:keywords/>
  <dc:language>en-US</dc:language>
  <cp:lastModifiedBy>Лёлечка</cp:lastModifiedBy>
  <dcterms:modified xsi:type="dcterms:W3CDTF">2017-02-04T11:03:00Z</dcterms:modified>
  <cp:revision>2</cp:revision>
  <dc:subject/>
  <dc:title/>
</cp:coreProperties>
</file>