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0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43"/>
        <w:gridCol w:w="243"/>
        <w:gridCol w:w="243"/>
        <w:gridCol w:w="243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</w:tblGrid>
      <w:tr>
        <w:trPr>
          <w:trHeight w:val="25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2710</wp:posOffset>
                      </wp:positionV>
                      <wp:extent cx="0" cy="4314825"/>
                      <wp:effectExtent l="19050" t="0" r="19050" b="22860"/>
                      <wp:wrapNone/>
                      <wp:docPr id="1" name="Прямая соединительная линия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4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3pt" to="-5.45pt,347pt" ID="Прямая соединительная линия 82" stroked="t" o:allowincell="t" style="position:absolute">
                      <v:stroke color="#c0504d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7785</wp:posOffset>
                      </wp:positionV>
                      <wp:extent cx="1162050" cy="104140"/>
                      <wp:effectExtent l="1270" t="12700" r="1270" b="32385"/>
                      <wp:wrapNone/>
                      <wp:docPr id="2" name="Прямая соединительная линия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080" cy="104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4.55pt" to="97.3pt,12.7pt" ID="Прямая соединительная линия 75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57785</wp:posOffset>
                      </wp:positionV>
                      <wp:extent cx="1085850" cy="104775"/>
                      <wp:effectExtent l="1270" t="12700" r="1270" b="32385"/>
                      <wp:wrapNone/>
                      <wp:docPr id="3" name="Прямая соединительная линия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104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4.55pt" to="80pt,12.75pt" ID="Прямая соединительная линия 77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035</wp:posOffset>
                      </wp:positionV>
                      <wp:extent cx="0" cy="0"/>
                      <wp:effectExtent l="5080" t="5080" r="5080" b="5080"/>
                      <wp:wrapNone/>
                      <wp:docPr id="4" name="Прямая соединительная линия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05pt" to="-5.4pt,2.05pt" ID="Прямая соединительная линия 70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8580</wp:posOffset>
                      </wp:positionH>
                      <wp:positionV relativeFrom="page">
                        <wp:posOffset>73660</wp:posOffset>
                      </wp:positionV>
                      <wp:extent cx="609600" cy="76200"/>
                      <wp:effectExtent l="1905" t="12700" r="1905" b="32385"/>
                      <wp:wrapNone/>
                      <wp:docPr id="5" name="Прямая соединительная линия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9480" cy="7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.8pt" to="42.55pt,11.75pt" ID="Прямая соединительная линия 71" stroked="t" o:allowincell="t" style="position:absolute;flip:y;mso-position-vertical-relative:pag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-2540</wp:posOffset>
                      </wp:positionV>
                      <wp:extent cx="0" cy="76200"/>
                      <wp:effectExtent l="12700" t="0" r="12700" b="19685"/>
                      <wp:wrapNone/>
                      <wp:docPr id="6" name="Прямая соединительная линия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-0.2pt" to="5.85pt,5.75pt" ID="Прямая соединительная линия 74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73660</wp:posOffset>
                      </wp:positionV>
                      <wp:extent cx="628650" cy="76200"/>
                      <wp:effectExtent l="1905" t="12700" r="1905" b="32385"/>
                      <wp:wrapNone/>
                      <wp:docPr id="7" name="Прямая соединительная линия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28560" cy="7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5.8pt" to="43.4pt,11.75pt" ID="Прямая соединительная линия 73" stroked="t" o:allowincell="t" style="position:absolute;flip:x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2540</wp:posOffset>
                      </wp:positionV>
                      <wp:extent cx="0" cy="76200"/>
                      <wp:effectExtent l="12700" t="0" r="12700" b="19685"/>
                      <wp:wrapNone/>
                      <wp:docPr id="8" name="Прямая соединительная линия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-0.2pt" to="-6.05pt,5.75pt" ID="Прямая соединительная линия 76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74625</wp:posOffset>
                      </wp:positionH>
                      <wp:positionV relativeFrom="paragraph">
                        <wp:posOffset>-5715</wp:posOffset>
                      </wp:positionV>
                      <wp:extent cx="428625" cy="171450"/>
                      <wp:effectExtent l="5080" t="12065" r="5080" b="31750"/>
                      <wp:wrapNone/>
                      <wp:docPr id="9" name="Прямая соединительная линия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8760" cy="171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75pt,-0.45pt" to="19.95pt,13pt" ID="Прямая соединительная линия 65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5715</wp:posOffset>
                      </wp:positionV>
                      <wp:extent cx="1247775" cy="0"/>
                      <wp:effectExtent l="0" t="12700" r="0" b="32385"/>
                      <wp:wrapNone/>
                      <wp:docPr id="10" name="Прямая соединительная линия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-0.45pt" to="92.25pt,-0.45pt" ID="Прямая соединительная линия 67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5715</wp:posOffset>
                      </wp:positionV>
                      <wp:extent cx="0" cy="123825"/>
                      <wp:effectExtent l="12700" t="0" r="12700" b="19685"/>
                      <wp:wrapNone/>
                      <wp:docPr id="11" name="Прямая соединительная линия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45pt" to="-5.4pt,9.25pt" ID="Прямая соединительная линия 69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8110</wp:posOffset>
                      </wp:positionV>
                      <wp:extent cx="3429000" cy="47625"/>
                      <wp:effectExtent l="12700" t="13335" r="12700" b="12065"/>
                      <wp:wrapNone/>
                      <wp:docPr id="12" name="Прямоугольник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475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8" stroked="t" o:allowincell="t" style="position:absolute;margin-left:-5.4pt;margin-top:9.3pt;width:269.95pt;height:3.7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5715</wp:posOffset>
                      </wp:positionV>
                      <wp:extent cx="1247775" cy="0"/>
                      <wp:effectExtent l="0" t="12700" r="0" b="32385"/>
                      <wp:wrapNone/>
                      <wp:docPr id="13" name="Прямая соединительная линия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-0.45pt" to="92.45pt,-0.45pt" ID="Прямая соединительная линия 68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5715</wp:posOffset>
                      </wp:positionV>
                      <wp:extent cx="0" cy="171450"/>
                      <wp:effectExtent l="12700" t="0" r="12700" b="19685"/>
                      <wp:wrapNone/>
                      <wp:docPr id="14" name="Прямая соединительная линия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-0.45pt" to="-5.75pt,13pt" ID="Прямая соединительная линия 72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5715</wp:posOffset>
                      </wp:positionV>
                      <wp:extent cx="400050" cy="257175"/>
                      <wp:effectExtent l="6985" t="10795" r="6985" b="30480"/>
                      <wp:wrapNone/>
                      <wp:docPr id="15" name="Прямая соединительная линия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57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-0.45pt" to="25.55pt,19.75pt" ID="Прямая соединительная линия 66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35</wp:posOffset>
                      </wp:positionV>
                      <wp:extent cx="0" cy="2867025"/>
                      <wp:effectExtent l="12700" t="0" r="12700" b="19685"/>
                      <wp:wrapNone/>
                      <wp:docPr id="16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67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0.05pt" to="-5.5pt,225.75pt" ID="Прямая соединительная линия 5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35</wp:posOffset>
                      </wp:positionV>
                      <wp:extent cx="6543675" cy="0"/>
                      <wp:effectExtent l="0" t="12700" r="0" b="32385"/>
                      <wp:wrapNone/>
                      <wp:docPr id="17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37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0.05pt" to="509.7pt,0.05pt" ID="Прямая соединительная линия 7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0" cy="180975"/>
                      <wp:effectExtent l="12700" t="0" r="12700" b="19685"/>
                      <wp:wrapNone/>
                      <wp:docPr id="18" name="Прямая соединительная линия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05pt" to="-5.4pt,14.25pt" ID="Прямая соединительная линия 63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635</wp:posOffset>
                      </wp:positionV>
                      <wp:extent cx="0" cy="171450"/>
                      <wp:effectExtent l="12700" t="0" r="12700" b="19685"/>
                      <wp:wrapNone/>
                      <wp:docPr id="19" name="Прямая соединительная линия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0.05pt" to="-5.75pt,13.5pt" ID="Прямая соединительная линия 6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635</wp:posOffset>
                      </wp:positionV>
                      <wp:extent cx="0" cy="2905125"/>
                      <wp:effectExtent l="12700" t="0" r="12700" b="19685"/>
                      <wp:wrapNone/>
                      <wp:docPr id="20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05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05pt,0.05pt" to="5.05pt,228.75pt" ID="Прямая соединительная линия 8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6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3175</wp:posOffset>
                      </wp:positionV>
                      <wp:extent cx="6543675" cy="9525"/>
                      <wp:effectExtent l="635" t="12700" r="635" b="32385"/>
                      <wp:wrapNone/>
                      <wp:docPr id="21" name="Прямая соединительная линия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43720" cy="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-0.25pt" to="509.7pt,0.45pt" ID="Прямая соединительная линия 62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6985</wp:posOffset>
                      </wp:positionV>
                      <wp:extent cx="114300" cy="1485900"/>
                      <wp:effectExtent l="13335" t="12700" r="12700" b="12700"/>
                      <wp:wrapNone/>
                      <wp:docPr id="22" name="Прямоугольник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486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81" stroked="t" o:allowincell="t" style="position:absolute;margin-left:2.1pt;margin-top:0.55pt;width:8.95pt;height:116.9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6985</wp:posOffset>
                      </wp:positionV>
                      <wp:extent cx="114300" cy="1485900"/>
                      <wp:effectExtent l="13335" t="12700" r="12700" b="12700"/>
                      <wp:wrapNone/>
                      <wp:docPr id="23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486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stroked="t" o:allowincell="t" style="position:absolute;margin-left:1.85pt;margin-top:0.55pt;width:8.95pt;height:116.9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6985</wp:posOffset>
                      </wp:positionV>
                      <wp:extent cx="142875" cy="1476375"/>
                      <wp:effectExtent l="13335" t="13335" r="12065" b="12065"/>
                      <wp:wrapNone/>
                      <wp:docPr id="24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76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7pt;margin-top:0.55pt;width:11.2pt;height:116.2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12700</wp:posOffset>
                      </wp:positionH>
                      <wp:positionV relativeFrom="paragraph">
                        <wp:posOffset>6985</wp:posOffset>
                      </wp:positionV>
                      <wp:extent cx="133350" cy="1476375"/>
                      <wp:effectExtent l="12700" t="13335" r="12700" b="12065"/>
                      <wp:wrapNone/>
                      <wp:docPr id="25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76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1pt;margin-top:0.55pt;width:10.45pt;height:116.2pt;mso-wrap-style:none;v-text-anchor:middle;mso-position-horizontal-relative:pag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-2540</wp:posOffset>
                      </wp:positionV>
                      <wp:extent cx="104775" cy="1485900"/>
                      <wp:effectExtent l="13335" t="12700" r="12065" b="12700"/>
                      <wp:wrapNone/>
                      <wp:docPr id="26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486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stroked="t" o:allowincell="t" style="position:absolute;margin-left:2.8pt;margin-top:-0.2pt;width:8.2pt;height:116.9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6985</wp:posOffset>
                      </wp:positionV>
                      <wp:extent cx="104775" cy="1476375"/>
                      <wp:effectExtent l="13335" t="13335" r="12065" b="12065"/>
                      <wp:wrapNone/>
                      <wp:docPr id="27" name="Прямоугольник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476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2" stroked="t" o:allowincell="t" style="position:absolute;margin-left:1.6pt;margin-top:0.55pt;width:8.2pt;height:116.2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635</wp:posOffset>
                      </wp:positionV>
                      <wp:extent cx="276225" cy="676275"/>
                      <wp:effectExtent l="13335" t="13335" r="12065" b="12065"/>
                      <wp:wrapNone/>
                      <wp:docPr id="28" name="Прямоугольник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6764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8" stroked="t" o:allowincell="t" style="position:absolute;margin-left:-5.35pt;margin-top:0.05pt;width:21.7pt;height:53.2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2540</wp:posOffset>
                      </wp:positionV>
                      <wp:extent cx="314325" cy="676275"/>
                      <wp:effectExtent l="13335" t="13335" r="12065" b="12065"/>
                      <wp:wrapNone/>
                      <wp:docPr id="29" name="Прямоугольник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6764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9" stroked="t" o:allowincell="t" style="position:absolute;margin-left:-5.65pt;margin-top:-0.2pt;width:24.7pt;height:53.2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-2540</wp:posOffset>
                      </wp:positionV>
                      <wp:extent cx="323850" cy="676275"/>
                      <wp:effectExtent l="12700" t="13335" r="12700" b="12065"/>
                      <wp:wrapNone/>
                      <wp:docPr id="30" name="Прямоугольник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6764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0" stroked="t" o:allowincell="t" style="position:absolute;margin-left:4.85pt;margin-top:-0.2pt;width:25.45pt;height:53.2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2540</wp:posOffset>
                      </wp:positionV>
                      <wp:extent cx="304800" cy="676275"/>
                      <wp:effectExtent l="12700" t="13335" r="12700" b="12065"/>
                      <wp:wrapNone/>
                      <wp:docPr id="31" name="Прямоугольник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6764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1" stroked="t" o:allowincell="t" style="position:absolute;margin-left:-5.45pt;margin-top:-0.2pt;width:23.95pt;height:53.2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2540</wp:posOffset>
                      </wp:positionV>
                      <wp:extent cx="295275" cy="676275"/>
                      <wp:effectExtent l="13335" t="13335" r="12065" b="12065"/>
                      <wp:wrapNone/>
                      <wp:docPr id="32" name="Прямоугольник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6764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2" stroked="t" o:allowincell="t" style="position:absolute;margin-left:-5.9pt;margin-top:-0.2pt;width:23.2pt;height:53.2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2540</wp:posOffset>
                      </wp:positionV>
                      <wp:extent cx="285750" cy="676275"/>
                      <wp:effectExtent l="12700" t="13335" r="12700" b="12065"/>
                      <wp:wrapNone/>
                      <wp:docPr id="33" name="Прямоугольник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6764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3" stroked="t" o:allowincell="t" style="position:absolute;margin-left:-5.6pt;margin-top:-0.2pt;width:22.45pt;height:53.2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2540</wp:posOffset>
                      </wp:positionV>
                      <wp:extent cx="304800" cy="676275"/>
                      <wp:effectExtent l="12700" t="13335" r="12700" b="12065"/>
                      <wp:wrapNone/>
                      <wp:docPr id="34" name="Прямоугольник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6764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4" stroked="t" o:allowincell="t" style="position:absolute;margin-left:-6.05pt;margin-top:-0.2pt;width:23.95pt;height:53.2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2540</wp:posOffset>
                      </wp:positionV>
                      <wp:extent cx="304800" cy="676275"/>
                      <wp:effectExtent l="12700" t="13335" r="12700" b="12065"/>
                      <wp:wrapNone/>
                      <wp:docPr id="35" name="Прямоугольник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6764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5" stroked="t" o:allowincell="t" style="position:absolute;margin-left:-5.75pt;margin-top:-0.2pt;width:23.95pt;height:53.2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2540</wp:posOffset>
                      </wp:positionV>
                      <wp:extent cx="295275" cy="676275"/>
                      <wp:effectExtent l="13335" t="13335" r="12065" b="12065"/>
                      <wp:wrapNone/>
                      <wp:docPr id="36" name="Прямоугольник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6764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6" stroked="t" o:allowincell="t" style="position:absolute;margin-left:-5.75pt;margin-top:-0.2pt;width:23.2pt;height:53.2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-5715</wp:posOffset>
                      </wp:positionV>
                      <wp:extent cx="504825" cy="0"/>
                      <wp:effectExtent l="0" t="5080" r="0" b="5080"/>
                      <wp:wrapNone/>
                      <wp:docPr id="37" name="Прямая соединительная линия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5pt,-0.45pt" to="38.55pt,-0.45pt" ID="Прямая соединительная линия 57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4935</wp:posOffset>
                      </wp:positionV>
                      <wp:extent cx="6543675" cy="8890"/>
                      <wp:effectExtent l="635" t="12700" r="635" b="32385"/>
                      <wp:wrapNone/>
                      <wp:docPr id="38" name="Прямая соединительная линия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43720" cy="9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9.05pt" to="509.7pt,9.7pt" ID="Прямая соединительная линия 61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94615" distR="98425" simplePos="0" locked="0" layoutInCell="1" allowOverlap="1" relativeHeight="32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8415</wp:posOffset>
                      </wp:positionV>
                      <wp:extent cx="1000125" cy="676275"/>
                      <wp:effectExtent l="0" t="13970" r="0" b="0"/>
                      <wp:wrapNone/>
                      <wp:docPr id="39" name="Арка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125" h="676275">
                                    <a:moveTo>
                                      <a:pt x="33516" y="216430"/>
                                    </a:moveTo>
                                    <a:cubicBezTo>
                                      <a:pt x="108406" y="85168"/>
                                      <a:pt x="295670" y="-1022"/>
                                      <a:pt x="503729" y="9"/>
                                    </a:cubicBezTo>
                                    <a:cubicBezTo>
                                      <a:pt x="714594" y="1054"/>
                                      <a:pt x="901829" y="91431"/>
                                      <a:pt x="971796" y="225942"/>
                                    </a:cubicBezTo>
                                    <a:lnTo>
                                      <a:pt x="966192" y="227275"/>
                                    </a:lnTo>
                                    <a:cubicBezTo>
                                      <a:pt x="896777" y="95281"/>
                                      <a:pt x="711850" y="6671"/>
                                      <a:pt x="503667" y="5650"/>
                                    </a:cubicBezTo>
                                    <a:cubicBezTo>
                                      <a:pt x="298295" y="4643"/>
                                      <a:pt x="113382" y="89122"/>
                                      <a:pt x="39107" y="217889"/>
                                    </a:cubicBezTo>
                                    <a:lnTo>
                                      <a:pt x="33516" y="2164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Арка 59" coordsize="1000125,676275" path="m33516,216430c108406,85168,295670,-1022,503729,9c714594,1054,901829,91431,971796,225942l966192,227275c896777,95281,711850,6671,503667,5650c298295,4643,113382,89122,39107,217889l33516,216430xe" fillcolor="black" stroked="t" o:allowincell="t" style="position:absolute;margin-left:5pt;margin-top:1.45pt;width:78.7pt;height:53.2pt;mso-wrap-style:none;v-text-anchor:middle">
                      <v:fill o:detectmouseclick="t" type="solid" color2="whit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94615" distR="98425" simplePos="0" locked="0" layoutInCell="1" allowOverlap="1" relativeHeight="33">
                      <wp:simplePos x="0" y="0"/>
                      <wp:positionH relativeFrom="column">
                        <wp:posOffset>43180</wp:posOffset>
                      </wp:positionH>
                      <wp:positionV relativeFrom="page">
                        <wp:posOffset>18415</wp:posOffset>
                      </wp:positionV>
                      <wp:extent cx="1000125" cy="676275"/>
                      <wp:effectExtent l="0" t="13970" r="0" b="0"/>
                      <wp:wrapNone/>
                      <wp:docPr id="40" name="Арка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125" h="676275">
                                    <a:moveTo>
                                      <a:pt x="33516" y="216430"/>
                                    </a:moveTo>
                                    <a:cubicBezTo>
                                      <a:pt x="108406" y="85168"/>
                                      <a:pt x="295670" y="-1022"/>
                                      <a:pt x="503729" y="9"/>
                                    </a:cubicBezTo>
                                    <a:cubicBezTo>
                                      <a:pt x="714594" y="1054"/>
                                      <a:pt x="901829" y="91431"/>
                                      <a:pt x="971796" y="225942"/>
                                    </a:cubicBezTo>
                                    <a:lnTo>
                                      <a:pt x="966192" y="227275"/>
                                    </a:lnTo>
                                    <a:cubicBezTo>
                                      <a:pt x="896777" y="95281"/>
                                      <a:pt x="711850" y="6671"/>
                                      <a:pt x="503667" y="5650"/>
                                    </a:cubicBezTo>
                                    <a:cubicBezTo>
                                      <a:pt x="298295" y="4643"/>
                                      <a:pt x="113382" y="89122"/>
                                      <a:pt x="39107" y="217889"/>
                                    </a:cubicBezTo>
                                    <a:lnTo>
                                      <a:pt x="33516" y="2164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Арка 60" coordsize="1000125,676275" path="m33516,216430c108406,85168,295670,-1022,503729,9c714594,1054,901829,91431,971796,225942l966192,227275c896777,95281,711850,6671,503667,5650c298295,4643,113382,89122,39107,217889l33516,216430xe" fillcolor="black" stroked="t" o:allowincell="t" style="position:absolute;margin-left:3.4pt;margin-top:1.45pt;width:78.7pt;height:53.2pt;mso-wrap-style:none;v-text-anchor:middle;mso-position-vertical-relative:page">
                      <v:fill o:detectmouseclick="t" type="solid" color2="whit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53035</wp:posOffset>
                      </wp:positionV>
                      <wp:extent cx="0" cy="857250"/>
                      <wp:effectExtent l="12700" t="0" r="12700" b="19685"/>
                      <wp:wrapNone/>
                      <wp:docPr id="41" name="Прямая соединительная линия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57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85pt,12.05pt" to="4.85pt,79.5pt" ID="Прямая соединительная линия 30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635</wp:posOffset>
                      </wp:positionV>
                      <wp:extent cx="0" cy="857250"/>
                      <wp:effectExtent l="12700" t="0" r="12700" b="19685"/>
                      <wp:wrapNone/>
                      <wp:docPr id="42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57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0.05pt" to="-5.95pt,67.5pt" ID="Прямая соединительная линия 9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635</wp:posOffset>
                      </wp:positionV>
                      <wp:extent cx="619125" cy="0"/>
                      <wp:effectExtent l="0" t="12700" r="0" b="32385"/>
                      <wp:wrapNone/>
                      <wp:docPr id="43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0.05pt" to="42.75pt,0.05pt" ID="Прямая соединительная линия 10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635</wp:posOffset>
                      </wp:positionV>
                      <wp:extent cx="0" cy="857250"/>
                      <wp:effectExtent l="12700" t="0" r="12700" b="19685"/>
                      <wp:wrapNone/>
                      <wp:docPr id="44" name="Прямая соединительная 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7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0.05pt" to="-5.9pt,67.5pt" ID="Прямая соединительная линия 11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-3810</wp:posOffset>
                      </wp:positionV>
                      <wp:extent cx="9525" cy="533400"/>
                      <wp:effectExtent l="12700" t="635" r="12700" b="20320"/>
                      <wp:wrapNone/>
                      <wp:docPr id="45" name="Прямая соединительная линия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360" cy="533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-0.3pt" to="6.5pt,41.65pt" ID="Прямая соединительная линия 37" stroked="t" o:allowincell="t" style="position:absolute;flip:x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715</wp:posOffset>
                      </wp:positionV>
                      <wp:extent cx="323850" cy="0"/>
                      <wp:effectExtent l="0" t="12700" r="0" b="32385"/>
                      <wp:wrapNone/>
                      <wp:docPr id="46" name="Прямая соединительная линия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0.45pt" to="31.3pt,0.45pt" ID="Прямая соединительная линия 38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715</wp:posOffset>
                      </wp:positionV>
                      <wp:extent cx="0" cy="523875"/>
                      <wp:effectExtent l="12700" t="0" r="12700" b="19685"/>
                      <wp:wrapNone/>
                      <wp:docPr id="47" name="Прямая соединительная линия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3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45pt" to="-5.4pt,41.65pt" ID="Прямая соединительная линия 39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-3810</wp:posOffset>
                      </wp:positionV>
                      <wp:extent cx="323850" cy="533400"/>
                      <wp:effectExtent l="12700" t="12700" r="12700" b="12700"/>
                      <wp:wrapNone/>
                      <wp:docPr id="48" name="Прямоугольник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2" stroked="t" o:allowincell="t" style="position:absolute;margin-left:4.85pt;margin-top:-0.3pt;width:25.45pt;height:41.95pt;mso-wrap-style:none;v-text-anchor:middle">
                      <v:fill o:detectmouseclick="t" on="false"/>
                      <v:stroke color="#0d0d0d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5715</wp:posOffset>
                      </wp:positionV>
                      <wp:extent cx="304800" cy="523875"/>
                      <wp:effectExtent l="12700" t="13335" r="12700" b="12065"/>
                      <wp:wrapNone/>
                      <wp:docPr id="49" name="Прямоугольник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238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3" stroked="t" o:allowincell="t" style="position:absolute;margin-left:-5.45pt;margin-top:0.45pt;width:23.95pt;height:41.2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5715</wp:posOffset>
                      </wp:positionV>
                      <wp:extent cx="295275" cy="523875"/>
                      <wp:effectExtent l="13335" t="13335" r="12065" b="12065"/>
                      <wp:wrapNone/>
                      <wp:docPr id="50" name="Прямоугольник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5238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4" stroked="t" o:allowincell="t" style="position:absolute;margin-left:-5.9pt;margin-top:0.45pt;width:23.2pt;height:41.2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5715</wp:posOffset>
                      </wp:positionV>
                      <wp:extent cx="285750" cy="523875"/>
                      <wp:effectExtent l="12700" t="13335" r="12700" b="12065"/>
                      <wp:wrapNone/>
                      <wp:docPr id="51" name="Прямоугольник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5238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5" stroked="t" o:allowincell="t" style="position:absolute;margin-left:-5.6pt;margin-top:0.45pt;width:22.45pt;height:41.2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3810</wp:posOffset>
                      </wp:positionV>
                      <wp:extent cx="304800" cy="533400"/>
                      <wp:effectExtent l="12700" t="12700" r="12700" b="12700"/>
                      <wp:wrapNone/>
                      <wp:docPr id="52" name="Прямоугольник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6" stroked="t" o:allowincell="t" style="position:absolute;margin-left:-6.05pt;margin-top:-0.3pt;width:23.95pt;height:41.9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715</wp:posOffset>
                      </wp:positionV>
                      <wp:extent cx="304800" cy="523875"/>
                      <wp:effectExtent l="12700" t="13335" r="12700" b="12065"/>
                      <wp:wrapNone/>
                      <wp:docPr id="53" name="Прямоугольник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5238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7" stroked="t" o:allowincell="t" style="position:absolute;margin-left:-5.75pt;margin-top:0.45pt;width:23.95pt;height:41.2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985</wp:posOffset>
                      </wp:positionV>
                      <wp:extent cx="619125" cy="0"/>
                      <wp:effectExtent l="0" t="12700" r="0" b="32385"/>
                      <wp:wrapNone/>
                      <wp:docPr id="54" name="Прямая соединительная линия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0.55pt" to="43.2pt,0.55pt" ID="Прямая соединительная линия 29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2540</wp:posOffset>
                      </wp:positionV>
                      <wp:extent cx="0" cy="857250"/>
                      <wp:effectExtent l="12700" t="0" r="12700" b="19685"/>
                      <wp:wrapNone/>
                      <wp:docPr id="55" name="Прямая соединительная линия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7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-0.2pt" to="-5.1pt,67.25pt" ID="Прямая соединительная линия 31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5240</wp:posOffset>
                      </wp:positionV>
                      <wp:extent cx="314325" cy="0"/>
                      <wp:effectExtent l="0" t="12700" r="0" b="32385"/>
                      <wp:wrapNone/>
                      <wp:docPr id="56" name="Прямая соединительная линия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1.2pt" to="19.05pt,1.2pt" ID="Прямая соединительная линия 41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6350</wp:posOffset>
                      </wp:positionV>
                      <wp:extent cx="6543675" cy="9525"/>
                      <wp:effectExtent l="635" t="12700" r="635" b="32385"/>
                      <wp:wrapNone/>
                      <wp:docPr id="57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43720" cy="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-0.5pt" to="509.7pt,0.2pt" ID="Прямая соединительная линия 4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8415</wp:posOffset>
                      </wp:positionV>
                      <wp:extent cx="0" cy="190500"/>
                      <wp:effectExtent l="12700" t="0" r="12700" b="19685"/>
                      <wp:wrapNone/>
                      <wp:docPr id="58" name="Прямая соединительная 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1.45pt" to="-5.5pt,16.4pt" ID="Прямая соединительная линия 13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8415</wp:posOffset>
                      </wp:positionV>
                      <wp:extent cx="0" cy="190500"/>
                      <wp:effectExtent l="12700" t="0" r="12700" b="19685"/>
                      <wp:wrapNone/>
                      <wp:docPr id="59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1.45pt" to="0.95pt,16.4pt" ID="Прямая соединительная линия 16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13665</wp:posOffset>
                      </wp:positionV>
                      <wp:extent cx="742950" cy="0"/>
                      <wp:effectExtent l="0" t="12700" r="0" b="32385"/>
                      <wp:wrapNone/>
                      <wp:docPr id="60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8.95pt" to="59.4pt,8.95pt" ID="Прямая соединительная линия 21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8890</wp:posOffset>
                      </wp:positionV>
                      <wp:extent cx="0" cy="200025"/>
                      <wp:effectExtent l="12700" t="0" r="12700" b="19685"/>
                      <wp:wrapNone/>
                      <wp:docPr id="61" name="Прямая соединительная 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0.7pt" to="-0.65pt,16.4pt" ID="Прямая соединительная линия 19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23190</wp:posOffset>
                      </wp:positionV>
                      <wp:extent cx="314325" cy="85725"/>
                      <wp:effectExtent l="13335" t="13335" r="12065" b="12065"/>
                      <wp:wrapNone/>
                      <wp:docPr id="62" name="Прямоугольник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85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8" stroked="t" o:allowincell="t" style="position:absolute;margin-left:-5.65pt;margin-top:9.7pt;width:24.7pt;height:6.7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23190</wp:posOffset>
                      </wp:positionV>
                      <wp:extent cx="323850" cy="85725"/>
                      <wp:effectExtent l="12700" t="13335" r="12700" b="12065"/>
                      <wp:wrapNone/>
                      <wp:docPr id="63" name="Прямоугольник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85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2" stroked="t" o:allowincell="t" style="position:absolute;margin-left:4.85pt;margin-top:9.7pt;width:25.45pt;height:6.7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3190</wp:posOffset>
                      </wp:positionV>
                      <wp:extent cx="304800" cy="85725"/>
                      <wp:effectExtent l="12700" t="13335" r="12700" b="12065"/>
                      <wp:wrapNone/>
                      <wp:docPr id="64" name="Прямоугольник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85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3" stroked="t" o:allowincell="t" style="position:absolute;margin-left:-5.45pt;margin-top:9.7pt;width:23.95pt;height:6.7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23190</wp:posOffset>
                      </wp:positionV>
                      <wp:extent cx="295275" cy="85725"/>
                      <wp:effectExtent l="13335" t="13335" r="12065" b="12065"/>
                      <wp:wrapNone/>
                      <wp:docPr id="65" name="Прямоугольник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85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4" stroked="t" o:allowincell="t" style="position:absolute;margin-left:-5.9pt;margin-top:9.7pt;width:23.2pt;height:6.7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3190</wp:posOffset>
                      </wp:positionV>
                      <wp:extent cx="285750" cy="85725"/>
                      <wp:effectExtent l="12700" t="13335" r="12700" b="12065"/>
                      <wp:wrapNone/>
                      <wp:docPr id="66" name="Прямоугольник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85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5" stroked="t" o:allowincell="t" style="position:absolute;margin-left:-5.6pt;margin-top:9.7pt;width:22.45pt;height:6.7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23190</wp:posOffset>
                      </wp:positionV>
                      <wp:extent cx="304800" cy="85725"/>
                      <wp:effectExtent l="12700" t="13335" r="12700" b="12065"/>
                      <wp:wrapNone/>
                      <wp:docPr id="67" name="Прямоугольник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85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6" stroked="t" o:allowincell="t" style="position:absolute;margin-left:-6.05pt;margin-top:9.7pt;width:23.95pt;height:6.7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23190</wp:posOffset>
                      </wp:positionV>
                      <wp:extent cx="304800" cy="85725"/>
                      <wp:effectExtent l="12700" t="13335" r="12700" b="12065"/>
                      <wp:wrapNone/>
                      <wp:docPr id="68" name="Прямоуголь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85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0" stroked="t" o:allowincell="t" style="position:absolute;margin-left:-5.75pt;margin-top:9.7pt;width:23.95pt;height:6.7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8890</wp:posOffset>
                      </wp:positionV>
                      <wp:extent cx="0" cy="200025"/>
                      <wp:effectExtent l="12700" t="0" r="12700" b="19685"/>
                      <wp:wrapNone/>
                      <wp:docPr id="69" name="Прямая соединительная линия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5pt,0.7pt" to="2.35pt,16.4pt" ID="Прямая соединительная линия 23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6840</wp:posOffset>
                      </wp:positionV>
                      <wp:extent cx="733425" cy="0"/>
                      <wp:effectExtent l="0" t="12700" r="0" b="32385"/>
                      <wp:wrapNone/>
                      <wp:docPr id="70" name="Прямая соединительная линия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5pt,9.2pt" to="60.05pt,9.2pt" ID="Прямая соединительная линия 25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10160</wp:posOffset>
                      </wp:positionV>
                      <wp:extent cx="0" cy="219075"/>
                      <wp:effectExtent l="12700" t="0" r="12700" b="19685"/>
                      <wp:wrapNone/>
                      <wp:docPr id="71" name="Прямая соединительная линия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-0.8pt" to="-1.4pt,16.4pt" ID="Прямая соединительная линия 2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-10160</wp:posOffset>
                      </wp:positionV>
                      <wp:extent cx="0" cy="219075"/>
                      <wp:effectExtent l="12700" t="0" r="12700" b="19685"/>
                      <wp:wrapNone/>
                      <wp:docPr id="72" name="Прямая соединительная линия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05pt,-0.8pt" to="5.05pt,16.4pt" ID="Прямая соединительная линия 1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34290</wp:posOffset>
                      </wp:positionV>
                      <wp:extent cx="6543675" cy="0"/>
                      <wp:effectExtent l="0" t="12700" r="0" b="32385"/>
                      <wp:wrapNone/>
                      <wp:docPr id="73" name="Прямая соединительная линия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37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2.7pt" to="509.7pt,2.7pt" ID="Прямая соединительная линия 15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5475" cy="3800475"/>
            <wp:effectExtent l="0" t="0" r="0" b="0"/>
            <wp:docPr id="7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521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6:06:00Z</dcterms:created>
  <dc:creator>Лёлечка</dc:creator>
  <dc:description/>
  <cp:keywords/>
  <dc:language>en-US</dc:language>
  <cp:lastModifiedBy>Лёлечка</cp:lastModifiedBy>
  <dcterms:modified xsi:type="dcterms:W3CDTF">2017-02-04T16:07:00Z</dcterms:modified>
  <cp:revision>2</cp:revision>
  <dc:subject/>
  <dc:title/>
</cp:coreProperties>
</file>