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 Николаевич Толстой (28 августа 1828 – 7 ноября 191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ой был четвертым ребенком в большой дворянской семье. Лев Николаевич находился в родстве с А. С. Пушкиным (прабабушка Пушкина и прабабушка матери Толстого были сестрами).  Мать Льва Николаевича, урожденная княжна Волконская, умерла, когда Толстому не было еще двух лет.</w:t>
      </w:r>
    </w:p>
    <w:p>
      <w:pPr>
        <w:pStyle w:val="Normal"/>
        <w:rPr/>
      </w:pPr>
      <w:r>
        <w:rPr>
          <w:sz w:val="28"/>
          <w:szCs w:val="28"/>
        </w:rPr>
        <w:t xml:space="preserve">Отец Толстого, участник Отечественной войны,  тоже умер рано, маленькому Лёве было 9 лет. Воспитанием детей занималась дальняя родственница. Детские воспоминания всегда оставались для Толстого самыми радостными. Они  отразились в автобиографической повести "Детство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Толстому было 13 лет, семья переехала в Казань. В 16 лет  поступил в Казанский университет на отделение восточных языков философского факультета, затем перевелся на юридический факультет, где проучился неполных два года: занятия не вызывали у него живого интереса и он подав прошение об увольнении из университета,    уехал в Ясную Поляну с твердым намерением изучить весь курс юридических наук (чтобы сдать экзамен экстерном).   В 1851 году он поступил на военную службу и уехал на Кавказ. Во время Крымской войны командовал батареей в Севастополе. После окончания войны, подал в отставку, поселился в Ясной Поляне, и решил посвятить свою жизнь литературе.</w:t>
      </w:r>
    </w:p>
    <w:p>
      <w:pPr>
        <w:pStyle w:val="Normal"/>
        <w:rPr/>
      </w:pPr>
      <w:r>
        <w:rPr>
          <w:sz w:val="28"/>
          <w:szCs w:val="28"/>
        </w:rPr>
        <w:br/>
        <w:t xml:space="preserve">В 1859 Толстой открыл в принадлежавшей ему  деревне Ясной Поляне школу для крестьянских детей, помог устроить более 20 школ в окрестностях Ясной Поляны. Он объявил, что школа – бесплатная  и что телесных наказаний – розог в ней не будет.    В Толстовской школе ребята учились писать, читать, считать. Но главное – они чувствовали себя в ней свободно и весе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лассе ученики рассаживались кто где хотел: на лавках, на столах, на подоконнике, на полу. Каждый мог советоваться с соседями, заглядывать к ним в тетрадки. Уроки превращались в  общую беседу, а часто в общую иг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дом уроков не задавали. Толстой знал, что в тесной, темной избе его ученики не сумеют их выпол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менах и после занятий он рассказывал ребятам что  –  нибудь интересное, знал множество сказок и историй, боролся с ними,  бегал наперегонки, зимой катался на санях с г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. Н. Толстой составил для детей «Азбуку» и «Книги для чтения». Это была очень трудная работа. Толстой отдал ей несколько лет жизни. Он хотел, чтобы рассказы в «Азбуке» были понятные, интересные и учили ребят добру. Мечтал, чтобы русские дети учились читать по его «Азбуке», получали из нее свои первые знания. Создание этой книги он считал одним из самых важных дел своей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клонном возрасте  Толстой отказался  от владения частной собственностью и вызывал резкое недовольство членов семьи, прежде всего жены.  Переживая, Толстой  покинул Ясную Поляну. Дорога оказалась для него непосильной: в пути Толстой заболел и вынужден был сойти с поезда на маленькой железнодорожной станции Астапово. Здесь, в доме начальника станции он провел последние семь дней своей жизни. 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58:00Z</dcterms:created>
  <dc:creator>школа</dc:creator>
  <dc:description/>
  <cp:keywords/>
  <dc:language>en-US</dc:language>
  <cp:lastModifiedBy>школа</cp:lastModifiedBy>
  <dcterms:modified xsi:type="dcterms:W3CDTF">2020-10-29T11:58:00Z</dcterms:modified>
  <cp:revision>2</cp:revision>
  <dc:subject/>
  <dc:title/>
</cp:coreProperties>
</file>